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42"/>
        <w:gridCol w:w="284"/>
        <w:gridCol w:w="425"/>
        <w:gridCol w:w="425"/>
        <w:gridCol w:w="425"/>
        <w:gridCol w:w="627"/>
        <w:gridCol w:w="224"/>
        <w:gridCol w:w="992"/>
        <w:gridCol w:w="142"/>
        <w:gridCol w:w="945"/>
        <w:gridCol w:w="189"/>
        <w:gridCol w:w="283"/>
        <w:gridCol w:w="851"/>
        <w:gridCol w:w="520"/>
        <w:gridCol w:w="614"/>
        <w:gridCol w:w="1134"/>
      </w:tblGrid>
      <w:tr>
        <w:trPr>
          <w:trHeight w:val="773" w:hRule="atLeast"/>
        </w:trPr>
        <w:tc>
          <w:tcPr>
            <w:tcW w:w="9356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复旦大学本科课程教学大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（</w:t>
            </w:r>
            <w:r>
              <w:rPr>
                <w:rFonts w:eastAsia="黑体;SimHei" w:ascii="黑体;SimHei" w:hAnsi="黑体;SimHei"/>
                <w:b/>
                <w:sz w:val="28"/>
              </w:rPr>
              <w:t>2024</w:t>
            </w:r>
            <w:r>
              <w:rPr>
                <w:rFonts w:ascii="黑体;SimHei" w:hAnsi="黑体;SimHei" w:eastAsia="黑体;SimHei"/>
                <w:b/>
                <w:sz w:val="28"/>
              </w:rPr>
              <w:t>版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化学系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</w:t>
            </w:r>
            <w:r>
              <w:rPr>
                <w:rFonts w:cs="宋体;SimSun" w:ascii="宋体;SimSun" w:hAnsi="宋体;SimSun"/>
                <w:b/>
                <w:sz w:val="24"/>
              </w:rPr>
              <w:t>2024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22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M120009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普通化学实验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 xml:space="preserve">General Chemistry </w:t>
            </w:r>
            <w:r>
              <w:rPr/>
              <w:t>Experiment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68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137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68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必修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通过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让学生了解：从化学实验中可以获得哪些信息及如何获得这些信息；引导学生领略化学实验的基本面貌、基本特点，训练科学的思维和实验方法，同时也为学生打下化学实验基础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是理科平台、医科平台的基础实验课程，</w:t>
            </w:r>
            <w:r>
              <w:rPr>
                <w:szCs w:val="21"/>
              </w:rPr>
              <w:t>涵盖了无机物制备、有机物制备、分析化学实验、物理化学实验等各个二级学科的实验知识，通过实验使学生对化学实验有基本面的了解，训练学生掌握基本化学实验技能。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66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要求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普通化学实验的基本实验技术和一些常见实验仪器的使用方法，进行规范操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步了解一些无机物和有机物的基本性质及其分离、提纯和制备方法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细致观察和记录实验现象、提出问题、分析问题，以及通过查阅文献资料、总结推论，来判别自己对事物的论断是否正确，培养一丝不苟的科学态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建立“量”的概念，学习实验数据的处理和实验结果的正确表达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运用基本理论知识来指导化学实验，以及通过具体实验来验证一些抽象的物理常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高科学思维能力和文字表达能力，养成良好的科研工作习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努力培养工作中勤奋努力、实事求是、有条不紊、爱护公物等良好习惯，以及谦虚好学、乐于协作、求实求真、大胆质疑、勇于创新等优秀的思想品德和科学作风。</w:t>
            </w:r>
          </w:p>
        </w:tc>
      </w:tr>
      <w:tr>
        <w:trPr>
          <w:trHeight w:val="1241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实验为主，教师带教，课前预习（完成实验预习报告，观看</w:t>
            </w:r>
            <w:r>
              <w:rPr>
                <w:rFonts w:cs="宋体;SimSun" w:ascii="宋体;SimSun" w:hAnsi="宋体;SimSun"/>
                <w:b/>
              </w:rPr>
              <w:t>PPT</w:t>
            </w:r>
            <w:r>
              <w:rPr>
                <w:rFonts w:ascii="宋体;SimSun" w:hAnsi="宋体;SimSun" w:cs="宋体;SimSun"/>
                <w:b/>
              </w:rPr>
              <w:t>视频），课后完成实验报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8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简介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石梅 高级讲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：主讲《普通化学</w:t>
            </w:r>
            <w:r>
              <w:rPr>
                <w:b/>
              </w:rPr>
              <w:t>C</w:t>
            </w:r>
            <w:r>
              <w:rPr>
                <w:b/>
              </w:rPr>
              <w:t>》《普通化学实验》等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：</w:t>
            </w:r>
            <w:r>
              <w:rPr>
                <w:rFonts w:ascii="宋体;SimSun" w:hAnsi="宋体;SimSun" w:cs="宋体;SimSun"/>
                <w:b/>
              </w:rPr>
              <w:t>稀土发光及其应用研究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Ema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shimei@fudan.edu.cn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箱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石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shim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负责人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孙兴文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sunxingw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刘永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ymliu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陈末华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enm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陈珍霞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zhxch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程晓维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wche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董晓丽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ldo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方雪恩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fxec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雷杰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jiel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李晓民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x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凌云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yunli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刘瑞婷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urt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任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anr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丛笑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x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冠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j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魏晓芳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eixiaof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赵滨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inzhao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晁栋梁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od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龚鸣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ong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关冰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bgua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>刘倩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qianliu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同涛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l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云翔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x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安排 （具体到每节课内容）：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2509"/>
              <w:gridCol w:w="1559"/>
              <w:gridCol w:w="4244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课时建议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知识点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绪论，实验安全知识讲座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目的和要求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方法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实验安全注意事项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消防知识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成绩的评定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化学实验规则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利用废铝罐制备明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无机物制备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称量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加热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溶解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常压过滤，减压过滤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sz w:val="21"/>
                    </w:rPr>
                    <w:t>蒸发 结晶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退热镇痛药阿司匹林的制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简单有机物制备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重结晶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水浴加热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酚的显色反应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缓冲溶液</w:t>
                  </w:r>
                  <w:r>
                    <w:rPr>
                      <w:bCs/>
                      <w:szCs w:val="21"/>
                    </w:rPr>
                    <w:t>的性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pH</w:t>
                  </w: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计的使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溶液性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容量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反应速率和速率常数的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动力学原理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速率常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级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活化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磁力搅拌器使用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实验结果的列表和作图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480"/>
                    <w:ind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吸光光度法测定铁—分光光度测定技术的应用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尔定律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光光度计的测量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色皿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移液管、容量瓶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作图和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气体摩尔体积</w:t>
                  </w:r>
                  <w:r>
                    <w:rPr>
                      <w:rFonts w:ascii="Calibri" w:hAnsi="Calibri" w:cs="Calibri" w:eastAsia="Calibri"/>
                      <w:szCs w:val="21"/>
                    </w:rPr>
                    <w:t xml:space="preserve"> </w:t>
                  </w:r>
                  <w:r>
                    <w:rPr>
                      <w:rFonts w:ascii="Calibri" w:hAnsi="Calibri" w:cs="Calibri"/>
                      <w:szCs w:val="21"/>
                    </w:rPr>
                    <w:t>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理想气体状态方程，分压定律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析天平的使用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稀土</w:t>
                  </w:r>
                  <w:r>
                    <w:rPr>
                      <w:rFonts w:cs="Calibri" w:ascii="Calibri" w:hAnsi="Calibri"/>
                      <w:szCs w:val="21"/>
                    </w:rPr>
                    <w:t>Eu</w:t>
                  </w:r>
                  <w:r>
                    <w:rPr>
                      <w:rFonts w:ascii="Calibri" w:hAnsi="Calibri" w:cs="Calibri"/>
                      <w:szCs w:val="21"/>
                    </w:rPr>
                    <w:t>荧光配合物的合成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numPr>
                      <w:ilvl w:val="3"/>
                      <w:numId w:val="6"/>
                    </w:numPr>
                    <w:ind w:left="415" w:hanging="42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荧光配合物的合成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回流装置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完成实验报告并提交</w:t>
            </w:r>
          </w:p>
        </w:tc>
      </w:tr>
      <w:tr>
        <w:trPr>
          <w:trHeight w:val="984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原则上每个实验室配备一名助教，协助带教老师完成课前预习检查，实验过程中巡视并辅导学生的实验操作，参与实验报告的成绩评定</w:t>
            </w:r>
          </w:p>
        </w:tc>
      </w:tr>
      <w:tr>
        <w:trPr>
          <w:trHeight w:val="133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评定由每次实验成绩平均。每次实验成绩由预习报告，实验过程操作，实验现象，实验数据，以及最后实验报告撰写几部分决定。</w:t>
            </w:r>
          </w:p>
        </w:tc>
      </w:tr>
      <w:tr>
        <w:trPr>
          <w:trHeight w:val="447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等线;DengXian" w:hAnsi="等线;DengXian" w:cs="等线;DengXian"/>
              </w:rPr>
              <w:t>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等线;DengXian" w:hAnsi="等线;DengXian" w:cs="等线;DengXian"/>
              </w:rPr>
              <w:t>□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普通化学实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沈建中，马林，赵滨，卫景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09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874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复旦大学出版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请教师根据</w:t>
      </w:r>
      <w:r>
        <w:rPr>
          <w:rFonts w:ascii="宋体;SimSun" w:hAnsi="宋体;SimSun" w:cs="宋体;SimSun"/>
          <w:b/>
        </w:rPr>
        <w:t>《教学大纲填表说明》</w:t>
      </w:r>
      <w:r>
        <w:rPr>
          <w:rFonts w:ascii="宋体;SimSun" w:hAnsi="宋体;SimSun" w:cs="宋体;SimSun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  <w:szCs w:val="21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color w:val="000000"/>
      <w:sz w:val="21"/>
    </w:rPr>
  </w:style>
  <w:style w:type="character" w:styleId="WW8Num13z0">
    <w:name w:val="WW8Num13z0"/>
    <w:qFormat/>
    <w:rPr>
      <w:rFonts w:ascii="Times New Roman" w:hAnsi="Times New Roman" w:cs="Times New Roman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Style20">
    <w:name w:val="正文文本缩进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等线;DengXian" w:cs="Times New Roman"/>
      <w:szCs w:val="22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mei@fudan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23:00Z</dcterms:created>
  <dc:creator>Lenovo User</dc:creator>
  <dc:description/>
  <cp:keywords/>
  <dc:language>en-US</dc:language>
  <cp:lastModifiedBy>鸿洁</cp:lastModifiedBy>
  <cp:lastPrinted>2022-03-08T08:51:00Z</cp:lastPrinted>
  <dcterms:modified xsi:type="dcterms:W3CDTF">2024-11-03T10:23:00Z</dcterms:modified>
  <cp:revision>2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